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ution réalisée sur base de la version française de Final Fantasy IX.</w:t>
      </w:r>
    </w:p>
    <w:p>
      <w:pPr>
        <w:pStyle w:val="Normal"/>
        <w:rPr>
          <w:rFonts w:ascii="Times New Roman" w:hAnsi="Times New Roman" w:eastAsia="Times New Roman" w:cs="Times New Roman"/>
          <w:b/>
          <w:b/>
          <w:bCs/>
          <w:sz w:val="16"/>
          <w:szCs w:val="16"/>
          <w:lang w:val="fr-BE"/>
        </w:rPr>
      </w:pPr>
      <w:r>
        <w:rPr>
          <w:rFonts w:eastAsia="Times New Roman" w:cs="Times New Roman"/>
          <w:b/>
          <w:bCs/>
          <w:sz w:val="16"/>
          <w:szCs w:val="16"/>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lt;&lt; DISQUE 2 &gt;&g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2 : Une vieille connaissanc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1610 gil, Renais, Elixir, Chapopointu, Foudrekane, Canne Feu, Ether (x2), Pierre Stellaire : Le Scorpio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vant que vous puissiez découvrir ce qui est arrivé à l'équipe de Djidane, vous vous retrouvez dans la peau de Steiner et Grenat. Ces derniers descendent du train à la Gare du Sommet (Aerbs Peak Station). Vous aurez ainsi l'occasion de vous reposer, avant de vous rendre à Treno. Dirigez-vous donc en haut des escaliers et entrez dans la salle d'attente, pour patienter jusqu'à l'arrivée du train pour Alexand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salle d'attente, prenez tout d'abord le Renais dans le coffre en bas à gauche de l'écran, et allez ensuite parler à toutes les personnes présentes dans la pièce. Après cela, avancez vers le comptoir à l'avant-plan pour acheter de nouvelles armes, dont trois pour Grenat. Ces dernières vous permettront d'apprendre de nouveaux sorts assez utiles, tels que Blindage, Coi et Vie. Vous pourrez également mettre votre armure à niv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llez ensuite parler au Moogle et sélectionnez l'option Mog-Poste pour lui remettre une lettre de Nazna. Sauvegardez votre partie, et retournez ensuite sur le quai pour voir ce qu'il s'y pass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ina et Markus viennent de descendre du train et se précipitent dans la salle d'attente, où ils ont une petite discussion avec Steiner. Calmez donc Steiner et parlez ensuite à Cina et Markus pour savoir ce qu'ils font exactement là. Ressortez sur le quai et embarquez dans le train pour Alexandrie. A bord, Markus vous explique qu'il doit se rendre à Treno afin d'y trouver un antidote pour défiger Frank (Aiguille Platine). Après la conversation, le train entrera en collision avec quelque chose et s'arrêtera. Sortez du train pour voir de quoi il s'ag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h oui, il semble bien que vous n'en avez pas encore fini avec le VALSEUR 3, qui a apparemment survécu au crash de son aéronef. Un nouveau combat s'engage alo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ALSEUR 3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9 (Porte Sud, disque 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272 / 34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6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Chapopointu, Foudrekane, Canne F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 combat est des plus simples, bien que Bibi ne soit pas dans votre équipe. Contentez-vous simplement d'attaquer le Mage Noir avec Steiner, tandis que Markus s'occupe de lui voler ses trois items (Chapopointu, Foudrekane et Canne Feu) ; de nombreuses tentatives seront sans doute nécessaires, aussi essayez de ne pas le tuer avant d'avoir réussi à tout lui dérober. Dagga s'occupera, quant à elle, des soins de l'équipe (notez que le Mage Noir ne l'attaquera pas) et de lancer les sorts Blindage et Carapace sur Steiner et Markus à chaque tour. Vous gagnerez 5 CP après ce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rriverez enfin à la Gare d'alexandrie. A droite, derrière le train, se trouve une boutique où vous pourrez acheter quelques objets de soins si nécessaire. Sortez ensuite de l'écran par le Nord pour arriver à une fourche ; le chemin de gauche mène à Dali, tandis que celui de droite vous conduit vers Tre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retournez à Dali si vous le souhaitez, mais la seule chose intéressante que vous pourrez y trouver est un Elixir dans le champs au Nord-Est du village. La vieille femme ne vous bloquera plus le passage vers le coffre contenant l'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à la Porte Sud, prenez à présent le chemin de droite. Sur l'écran suivant, vous devrez passer par-dessus un pont brisé. Une fois de l'autre côté, descendez le petit escalier un peu plus loin pour arriver à un coffre contenant 1.610 Gil. Après quoi, continuez votre chemin jusqu'à la grille. Un garde demandera de voir votre Laissez-passer, et ouvrira ensuite la gri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sur l'Atlas, dirigez-vous vers le Sud-Est pour arriver à Treno, la ville nocturne. Cependant, avant de vous y rendre vous pouvez continuer votre chemin vers le Sud-Est, à travers la forêt (faites attention aux ennemis qui hantent cette forêt ; les Mandragores sont assez puissantes et peuvent tuer vos persos en une seule attaque !). Vous finirez par arriverer à la Grotte de Kwane, où vous pourrez trouver (à ce stade du jeu) deux Ether en explorant bien la grotte. Si vous descendez la corde au fond de cette grotte, vous arriverez à une source d'eau chaude (qui vous permettra de restaurer vos HP/MP). Un peu plus loin, en plus du coffre contenant l'Ether, vous pourrez également trouver la Pierre Stellaire du Scorpion. Il est temps à présent de vous rendre à Tre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3 : Treno, la ville des noble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Pierre Stellaire : Le Gémeau et Le Taureau, 1011 Gil, Résurex, Mithdague, Bande Force, Aiguille Platine, Carte Yéti</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and vous atteignez Treno, le groupe se sépare, vous laissant aux commandes de Steiner. Plusieurs ATE vous seront proposés dès à présent ; il est conseillé de les regarder dans leur intégralité. Vous verrez, dans l'un d'eux, Grenat se faire voler 1.000 Gils par un band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stuces ! Lors de l'ATE avec Grenat, pressez la touche X au moment précis où le point d'exclamation apparaît. Si vous avez le bon timing, Dagga ne perdra que 500 Gil au lieu de 1.000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REGARDEZ TOUS LES ATE's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Il y a six (6) ATE à voir à Treno, à ce stade du jeu, les voici : Tradition, Ambition, Confusion, Poursuite, Unexpected Visitor, et Retrouvailles. Dès que vous avez le contrôle de Steiner, choisissez l'ATE "Tradition". Ensuite, allez vers la gauche et, dans le nouvel écran, choisissez "Poursuite". Après cela, montez les escaliers et choisissez l'ATE "Confusion". Ensuite, descendez les escaliers vers le stade du Tournoi de cartes et choisissez "Unexpected Visitor". Continuez vers la droite et choisissez l'ATE "Ambition". Enfin, avancez vers le soûlard à droite et descendez les marches, choisissez alors l'ATE "Retrouvailles". Steiner doit être seul pour pouvoir voir ces AT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ntrée de Treno, dirigez-vous vers la fontaine à gauche de l'écran et jetez-y quelques Gil 13 fois de suite, vous obtiendrez alors la Pierre Stellaire du Gém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il est temps de retrouver Grenat. A partir de l'entrée de Treno, dirigez-vous vers la gauche. Sur le nouvel écran, continuez votre chemin jusqu'au bâtiment à l'extrême gauche. Les portes sont fermées, mais vous devriez trouver une Mithdague dans le coffre juste à côté. Retournez ensuite à l'endroit où Grenat s'est fait voler, et descendez les escaliers vers le Nord. Dirigez-vous vers la porte du bâtiment de gauche, juste après le caf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e long hall (au tapis rouge) Steiner tombera sur l'homme qui a volé Grenat. Le voleur, effrayé par l'imposant chevalier en armure, vous remet un Bande Force, qu'il s'est acheté avec les Gil volés à Dagga. Si vous continuez ensuite dans ce hall, vous arriverez dans la boutique du forgeron de Tré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du bâtiment et continuez vers le Nord. Entrez dans le bâtiment du fond ; vous y ferez la rencontre de la Dame Stella. Cette dernière vous échangera avec plaisir vos Pierres Stellaires contre différents Items ou Gil. (Pour plus d'infos sur cette quête, rendez vous dans la section Quêtes secondaires &gt;&gt; Quête des Stellazzi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Faites à présent demi-tour et dirigez-vous vers le Sud. Vous arriverez bientôt au Stade du Jeu de Cartes. Il n'y a rien d'intéressant pour le moment, mais vous pouvez toujours demander de l'aide au sujet du Tetra Master et de ses règles au type à droite de l'entrée. Le vendeur à côté vous vendra, quant à lui, des cartes Gobelin, Flambos, Squelette, et Meiden au prix de 100 Gil par carte. Vous pouvez par ailleur défier le garçon et son père devant le Stade, mais attention, ce sont de bons joueur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otre chemin vers la droite, vous passerez à côté de l'armurier, devant lequel se trouve Mogrich, le Moogle, occupé à faire mumuse avec un chien. Parlez-lui pour prendre réception d'une lettre de Steelskin. Vous pouvez également sauvegarder votre partie. Dans le magasin d'armes, vous aurez la possibilité de combattre un monstre, se trouvant dans la fosse en dessous de la grille qui sert de plancher. (Pour plus d'infos sur cette quête, rendez vous dans la section Quêtes secondaires &gt;&gt; Monstres à Tren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Continuez vers le Nord-Ouest de l'armurier pour arriver à la salle des Ventes aux Enchères. Steiner y retrouvera Grenat, qui se rejoindra à vous. Vous pourrez revenir plus tard dans cette salle pour y acheter quelques objets très rares. Pour plus d'infos sur cette quête, rendez vous dans la section Quêtes secondaires &gt;&gt; Vente aux enchères et l'Excalibu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gga vient d'apercevoir un étrange individu à l'étage supérieur de la salle des Ventes. Ce dernier n'est autre que Kuja ! Après la petite scène, retournez devant l'Armurier et continuez tout droit, vers l'Est. Vous arriverez dans les bas-quartiers de Treno. Descendez l'échelle à votre droite et ouvrez les deux coffres à côté de la boutique de Médicaments, contenant respectivement une Carte Yéti et ... 1 Gil. C'est tout ?? Ceci vous montre juste le niveau de pauvreté des taudis de Treno. Inspectez les lieux derrière la boutique d'Eléments pour y trouver une Pierre Stellaire du Taureau. Retournez ensuite à l'échelle et entrez dans l'auberge juste en fa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besoin est, vous pouvez passer la nuit pour 100 Gil. Vous aurez à combattre quelques ennemis sous peu, aussi ce n'est peut-être pas une mauvaise idée de vous reposer un peu. Markus vous attend au bas des escaliers de l'auberge. La troupe de Tantalas est prête à aller voler l'Aiguille Platine, nécessaire pour défiger Frank. Menez Steiner et Grenat dehors sur le dock ; vous pouvez parler à Steiner si vous voulez faire demi-tour. Autrement, descendez les escaliers, sautez à travers l'espace vide, et parlez à Bach tout en bas. Les quatre personnages embarquent dans un canot et terminent leur course dans la boutique du Forgeron, où ils rencontrent le Dr. Totto, le précepteur de Grenat. Ce dernier vous propose de vous remettre l'Aiguille Platine, si vous le retrouvez dans sa Tour, située à gauche de l'entrée de Treno. Lorsque vous vous retrouverez à nouveau dans l'auberge, rendez-vous à la Tour, dont la porte sera à présent ouverte, et montez tout en ha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que le docteur Totto vous aura remis l'Aiguille Platine, Dagga parlera quelques instants avec lui et un flashback s'ensuivra. Après cela, montez l'échelle et passez par la trappe pour vous retrouver sur la "Route de la Gorgo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 xml:space="preserve">Remarque </w:t>
      </w:r>
      <w:r>
        <w:rPr>
          <w:rFonts w:eastAsia="Times New Roman" w:cs="Times New Roman"/>
          <w:i/>
          <w:iCs/>
          <w:lang w:val="fr-BE"/>
        </w:rPr>
        <w:t>: ll existe un ATE caché ! Pour le voir, NE passez PAS par la trappe lorsque le Docteur Totto vous le demande. Quittez plutôt la Tour et, une fois dehors, un ATE apparaîtra, présentant une petite scène avec Cina et Bach.</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 xml:space="preserve">Chapitre 24 : Route de la Gorgon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nais, Haubert, Mithrette, Ossumele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échelle de Totto mène vers la Route de la Gorgone. Un Moogle, Mogovsky, vous attend dès que vous descendez dans le secteur ; vérifiez le Mog-Poste et sauvegardez si vous voulez. Traînent dans le coin les menaçants Crowlers. Vous pouvez rapidement gagner beaucoup d'expérience, de CP et de Gils en combattant ces ennemis -- chacun rapporte 160 Exp par personnage, plus 3 CP et environ 340 Gils. Si vous n'aviez pas suffisemment d'argent pour vous acheter les divers Items en vente à Treno (chez l'armurier et le forgeron...), ou si vous souhaitez combattre le Griffon chez l'Armurier, vous voudrez sûrement traîner ici pendant un moment et gagner de l'argent et de l'expérience. Vous pouvez revenir ensuite à l'échelle pour retourner dans la vi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oteur Totto vous dit que la première chose que vous devez trouver est un activateur. Dirigez-vous vers la gauche, depuis la zone circulaire. Vous pourrez trouver un Renais et un Haubert dans les deux coffres de cette nouvelle zone. Actionnez ensuite le levier et retournez dans la zone circulaire (avec le Moogle). Dirigez-vous à présent vers la droite.Le levier à l'extrême gauche de cette nouvelle aire est surmonté de l'indication "Feed" ("Alimenter"), mais il vous faut avant tout appeler la Gorgone. Aussi, avancez vers la droite jusqu'à ce que Dr Totto vous rejoigne et explique la marche à suivre. Actionnez le nouveau levier au bout de la zone, ce qui appelera un immense Gorgone. Avant d'aller plus loin, il serait bon de vérifier votre équipement et d'activer la Compétence Mithridate de Dagga et Steiner. A présent, retournez au levier d'alimentation et activez-le. Nos trois héros monteront ensuite dans la nacelle sous la bêbête afin de se rendre à Alexandrie. Cependant, le voyage ne fait que commenc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LARVALAR JR. (Drago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296 / 364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Ossumelet, Mithret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ne s'agit (une fois de plus) pas d'un combat incroyablement difficile. Surtout si vous avez pensé à équiper Dagga et Steiner de leur compétence Mithridate. Les attaques de ce ver de terre gigantesque infligent en effet les altérations d'état Somni et Arsenic. Comme Markus ne peut apprendre de Compétences, soyez prêt à lui lancer quelques Antidotes s'il devait être empoisonné. Dagga devrait lancer le sort Carapace sur toute l'équipe, et ensuite alterner entre les soins et l'attaque. Markus devrait se contenter de dérober le monstre, tandis que Steiner se contentera d'attaquer à chaque tour. Après avoir vaincu le monstre, il s'enfuiera. Vous ne gagnerez donc aucun CP ni Gi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rriverez enfin à destination, au Château d'Alexandrie. Passez la porte et poursuivez votre chemin ; nos trois héros sont bientôt emprisonnés par Pile &amp; Face, et vous êtes ensuite renvoyé dans l'équipe de Djidan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5 : Le Tronc de Clayr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nais, Canne Glace, Bottes magik, Ether, Fourchette+, Tente, Grain de Coubo, Canne Feu, Desert boots, Remède, Mithgilet, Paramith, Potion, Elixir, Maxi Potion, 900 Gil, ChocoLégum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L'histoire reprend finallement avec le groupe de Djidane, que l'on retrouve à Bloumécia. Une fois sur l'Atlas, dirigez-vous vers l'Est jusqu'à l'énorme tempête de sable, qui entoure la cité de Clayra. La plupart des citoyens de Bloumécia se sont enfuis vers Clayra, vous pouvez donc vous y rendre à présent. Cependant, l'ascension de ce gigantesque tronc ne sera pas facile. Réorganisez votre groupe afin que tous vos persos soient équipés du meilleur équipement possibl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à l'intérieur de la tempête de sable, nos personnages découvrent un passage menant vers le sommet du tronc. A l'entrée, examinez le commutateur sur le côté droit de la rampe et choisissez la première option pour ouvrir la porte principale. Passé cette porte, dirigez-vous vers la droite pour y trouver un Renais, et continuez ensuite le long du chemin pour arriver à une salle remplie de sable. Il y a divers coffres cachés dans cette salle, aussi ne quittez pas les lieux avant de les avoir tous découverts. Vous devriez trouver dans ces derniers une Canne Glace et des Bottes magik. Equipez Freyja ou Kweena de ces dernières afin d'augmenter leurs MP grâce à la Compétence MP+10%.</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REMAR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Vous rencontrerez deux types d'ennemis lors de votre ascension ; les Dragonflies et les Golems. Vous pouvez aisément vous débarasser des Dragonflies en leur lançant le sort Glacier + de Bibi. Pour vaincre les Golems, vous devriez uniquement vous attaquer au Kôa, le coeur du monstre, avec votre sort Glacier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Dirigez-vous vers la sortie Est. Continuez vers le haut du chemin vers la droite de l'écran. Entrez, ramassez l'Ether dans le coffre, et examinez ensuite le trou dans le coin inférieur droit de la pièce. Choisissez la deuxième option pour déclencher un écoulement de sable. Retournez dehors et descendez ; accrochez vous aux lianes juste à côté du précédent passage - à présent bloqué - pour atteindre la grande ouverture circulaire et entrez-y.</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écoulement de sable a rempli la salle précédente, vous permettant d'atteindre une nouvelle entrée du côté gauche de la salle. Ramassez la Fourchette+ dans le coffre en bas à gauche, puis montez la rampe du côté droit. Prenez la Tente dans le coffre, puis courez rapidement vers la gauche pour atteindre Mogna, le Moogle. Remettez-lui la lettre de Atla et il vous donnera en échange un Grain de Coubo. N'oubliez pas enfin de sauvegarder votre partie et de vous restaurer si besoin est. Après cela, sortez le l'écran par le Nor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otre chemin jusqu'à une fourche. Empruntez le chemin de gauche pour arriver à un coffre contenant une Canne Feu. Prenez ensuite le chemin de droite, passez le pont de bois et vous arriverez à une caver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Tout d'abord, allez fouiller derrière la colonne au centre de cette salle pour y trouver un coffre contenant des Desert boots et équipez-en un de vos persos immédiatement. Il y a également un coffre à l'extrême droite contenant un Remède. De retour au centre de la caverne, allez fouiller le renfoncement de gauche (un Point d'Exclamation apparaîtra - voir image) pour y trouver un Mithgilet. Cette armure permettra à vos persos d'apprendre la Compétence AutoPotion (très utile contre les Boss, mais à éviter avec les ennemis normaux si vous ne désirez pas vider votre stock de Potions trop rapidemen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dirigez-vous vers la grotte au fond de la caverne (celle du milieu). Ramassez les Paramith dans le coffre, puis continuez vers l'écran suivant. Examinez la poulie et choisissez la première option pour stopper l'écoulement du sable dans la pièce de gauche. Revenez dans la caverne principale et prenez le chemin de gauche. A la nouvelle bifurcation, prenez la Potion dans le coffre et empruntez ensuite le passage de droite pour arriver à un coffre contenant un Elixir. Revenez sur vos pas jusqu'à la fourche et prenez maintenant le passage de gauc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êtes pris dans un des trois tourbillons de sable dans cette nouvelle salle, appuyez plusieurs fois et ce le plus rapidement possible sur le bouton Action afin d'en sortir. Si vous échouez vous devrez combattre un Scorpion. Avant de quitter la salle par la gauche, n'oubliez pas de ramasser la Maxi Potion et les 900 Gils dans les deux coffres, au fond de la pièce. Poursuivez ensuite à l'Ouest ; vous devrez sauter dans le tourbillon et puis en sortir (bouton Action + flèche de direction gauche) pour atteindre la sortie à gauche de l'écran. Au bout du chemin, vous trouverez une échelle menant à Clayra. Prennez le ChocoLégume avant de montez l'éche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Remarque</w:t>
      </w:r>
      <w:r>
        <w:rPr>
          <w:rFonts w:eastAsia="Times New Roman" w:cs="Times New Roman"/>
          <w:i/>
          <w:iCs/>
          <w:lang w:val="fr-BE"/>
        </w:rPr>
        <w:t xml:space="preserve"> : en chemin, vous pourrez rencontrer un ennemi volant du nom de Cocatrix ; ces bestioles ont la fâcheuse manie de vouloir ingurgiter les membres de votre groupe. Ne vous inquiétez pas, vous les récupérerez après le combat, bien qu'ils ne gagneront pas de points d'Exp. Vous pouvez manger ces ennemis avec Kweena pour apprendre la compétence Mistral.</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6 : La Cité protégée par le Sabl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2220 Gil, Résurex (x2), Gemme, Ether, Bocca (x2), Remède, Robe en soie, Bottes magik, Thor, ChocoLégume, Jaunelard, Désembrouil, Mithgilet, Armet d'o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orsque vous arriverez à Clayra, Freyja s'en ira parler au Roi de Bloumécia. L'un des deux Prêtres à l'entrée vous proposera une visite guidée de Clayra. Ceci est un bon moyen de faire connaissance avec la Cit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a visite, Djidane se retrouve à nouveau à l'entrée de Clayra. dirigez-vous vers la droite, dans la zone avec le grand tourbillon de sable. Vous pourrez trouver un coffre au bas de l'écran, contenant 970 Gil. Rebroussez chemin et montez les escaliers. Sur la plateforme à mi-hauteur, vous pourrez trouver un Résurex. Continuez ensuite par l'un des deux chemins. Pendant ce temps, une série d'ATE apparaîtront, vous montrant ce que font vos compagno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e nouvel écran, fouillez les fleurs dans le coin inférieur droit pour trouver une Gemme. Devant l'auberge se trouve le soldat que vous avez sauvé à Bloumécia. Il vous vendra volontiers des armes et armures. Assurez-vous de lui acheter un Partisan pour freyja, quelques Mithrilets et deux Chapo Magot pour Bibi et Kween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près cela, rendez-vous dans l'auberge. Il y a un Moogle à l'étage, et un Ether dans le coffre à proximité. Parlez à Mogton, le Moogle, pour sauvegarder votre partie et sélectionnez l'option Mog-Poste pour réceptionner une lettre de Rubis. Enfin, au rez-de-chaussée, vous trouverez un Bocca (près de Bibi, dans le coin gauche) et 1250 Gil sous le comptoir en bas à droite. </w:t>
      </w:r>
    </w:p>
    <w:p>
      <w:pPr>
        <w:pStyle w:val="Normal"/>
        <w:rPr>
          <w:rFonts w:ascii="Times New Roman" w:hAnsi="Times New Roman" w:eastAsia="Times New Roman" w:cs="Times New Roman"/>
          <w:lang w:val="fr-BE"/>
        </w:rPr>
      </w:pPr>
      <w:r>
        <w:rPr>
          <w:rFonts w:eastAsia="Times New Roman" w:cs="Times New Roman"/>
          <w:lang w:val="fr-BE"/>
        </w:rPr>
        <w:t>Quittez ensuite les lieux, et dirigez-vous sur la droite, vers le haut des escaliers. Vérifiez derrière l'arbre au premier plan pour trouver un Remède, puis continuez au Nor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que vous avez vu les deux ATE de Kweena, revenez à l'entrée de Clayra et allez vers l'écran de droite pour y trouver Kweena. Ce/cette dernière sautera alors dans le tourbillon en pensant y trouver de la nourriture. Suivez-le/la et vous arriverez à deux coffres, précédemment innaccessibles, contenant une Robe en soie et des Bottes magik.</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montez les escaliers et allez discuter avec les deux Soldats Burméciens. A leur droite se trouve un puit, où vous pourrez trouver un Thor. Une fille du nom de Nina se trouve également à gauche des deux soldats ; cette dernière vous vendra avec plaisir quelques objets de soins. Il y a enfin un Résurex caché au dessus du groupe de marches le plus au sud des escalie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 sommet de Clayra se trouve le Temple. Cherchez dans l'herbe du côté droit de l'écran pour y trouver un ChocoLégume au premier plan et un Bocca à l'arrière-plan. Entrez ensuite dans le temple et parlez aux prêtres. Juste à gauche de l'entrée, derrière le mur, se trouve un Jaunelard. Parlez enfin aux gardes afin qu'ils vous remettent un message de Freyja, vous demandant de bien vouloir l'attendre à l'auber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donc à l'auberge et, une fois devant le bâtiment, vous apprendrez que le "Fourmilier" vient d'attraper un enfant. Suivez le garde jusqu'à l'entrée de la Cité et, de là, dirigez-vous vers la droite, dans la zone avec le grand tourbillon. Le Fourmilier s'y trouve, ... et il détient Puck. Un combat s'eng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FOURMILIER (N/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3938 / 395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16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Désembrouil, Mithgilet, Armet d'o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avez équipé certains de vos persos des Desert boots, ces derniers recevront moins de dégâts lors des attaques du Fourmilier. Aussi, si plus d'un perso maîtrise la Compétence AutoPotion, cela aidera égal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Fourmilier peut lancer une attaque de sable dévastatrice, qui réduira dangereusement les HP de vos persos, leur laissant pas plus de 5 HP chacun. Faites donc Freyja utiliser son sort Léthée après chaque attaque de sable. Cela aidera vos persos à récupérer plus rapidement de l'attaque. D'autre part, la Compétence AutoPotion sera également très utile, ainsi que le Talent Mistral de Kweena. Bibi devrait lancer, quant à lui, son sort Glacier + à chaque tour, ce qui devrait infliger quelques 1000 HP de dégât à chaque fois, surtout si vous êtes équipé de la Canne Glace. Kweena devrait se contenter d'utiliser les talents qu'elle a appris afin de protéger le groupe (Mother ou Mistral), tandis que Djidane s'occupera de voler le monstre.</w:t>
      </w:r>
    </w:p>
    <w:p>
      <w:pPr>
        <w:pStyle w:val="Normal"/>
        <w:rPr>
          <w:rFonts w:ascii="Times New Roman" w:hAnsi="Times New Roman" w:eastAsia="Times New Roman" w:cs="Times New Roman"/>
          <w:lang w:val="fr-BE"/>
        </w:rPr>
      </w:pPr>
      <w:r>
        <w:rPr>
          <w:rFonts w:eastAsia="Times New Roman" w:cs="Times New Roman"/>
          <w:lang w:val="fr-BE"/>
        </w:rPr>
        <w:t>Enfin, comme le Fourmilier possède des contre-attaques très puissantes, privilégiez les attaques magiques plutôt que physiques, afin d'éviter qu'il ne contre-atta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e combat, Freyja essaye de calmer Puck, mais ce dernier s'échappe. Bibi le pour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7 : Le Roi de la Dans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Maxi Potion, Ether (x2), Résurex (x2), Emeraude, Gem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votre combat, Freyja se rend chez le Roi de Bloumécia pour parler de Puck. Djidane et un prêtre entrent ensuite, et Freyja en révèle plus au sujet de Fratley. Un intermède musical suit, ayant pour résultat l'éclatement de la harpe de Clayra. La tempête de sable entourant Clayra disparaî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endant ce temps, Steiner et Markus ont été emprisonnés à Alexandrie, et Grenat est seule dans sa chambre. Pile &amp; Face viennent la chercher pour la conduire chez la Reine. Après la petite scène des "retrouvailles", Kuja arrive dans la chambre et endort Gren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à Clayra, Djidane et Freyja s'entretiennent. Choisissez la deuxième option et Djidane partira, vous laissant aux commandes de Freyja. Dirigez vous jusqu'au temple et entrez dans le sanctuaire intérieur. Parlez au Grand Prêtre, qui vous remettra une Emeraude, laquelle permettra à Freyja d'apprendre la Compétence Drain. Après cela, fouillez la pièce pour y trouver d'autres objets : une Gemme sur le trône, un Ether derrière le pilier au premier plan, et un Résurex derrière la har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le temple et dirigez vous vers l'auberge, où vous rencontrerez Steelskin au premier étage. Cette fois, il vous propose une Maxi Potion, un Ether, et un Résurex pour 444 Gil ; acceptez son offre. Si vous désirez vous acheter des armes et/ou armures, vous pourrez en acheter à Dan, qui se trouve à présent au rez-de-chaussée de l'auberge. Enfin, n'oubliez pas le Mog-Pos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il est temps d'aller retrouver votre groupe à l'entrée de Clayra. Assurez-vous d'équiper chacun de vos persos de leurs meilleurs équipements avant de poursuiv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8 : Tuer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lixir, Ether, Renais, Remède, Résurex, Carte Cocatrix, Carte Nymphe, Nothung</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Quittez à présent Clayra, au moyen du chemin que vous aviez emprunté pour arriver dans la Cité. Quand vous atteignez la "salle aux tourbillons" (qui se sont arrêtés en même temps que la Tempête de Sable), deux soldats d'Alexandrie vous attaquent. Ils ne sont pas très durs à battre, et ils peuvent même prendre la fuite s'ils sont trop bas en HP. Vous en rencontrerez encore deux autres dans l'écran suiva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and vous atteignez le pont en bois, Puck arrive en criant et vous implore de remonter à Clayra, qui vient de se faire attaquer. Vous êtes automatiquement ramenés à la Cité, où vous devez protéger deux jeunes femmes d'un Mage Noir de type B. Il n'est pas trop dur à battre, bien qu'il puisse voler vos MP. Vous pouvez lui voler un Ether si vous venez à en manquer. Un autre combat vous attend ensuite, contre deux soldats d'Alexandrie. A droite de l'entrée se trouvent les Moogles Steelskin et Mogton ; vous pouvez utiliser l'option Mog-Shop ainsi que Mog-Net pour recevoir une nouvelle lettre. Pensez aussi à sauvegarder votre parti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utres Mages Noir vous attaqueront après cela, tandis que vous vous dirigerez vers le Temple, tout en haut de la Cité. En haut des escaliers vous croiserez deux Prêtres, qui tentent de fuir. Vous devrez alors leur conseiller un chemin à prendre afin d'éviter les Mages Noirs : soit monter les escaliers, soit fuir par la droite. Vos décisions détermineront le nombre de citoyens à arriver en vie au Temp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 l'extérieur de l'auberge, vous croiserez la famille de Dan, inquiête de ce qui a pu arriver à ce dernier. Ordonnez-leur de fuir par la gauche. Vous devrez ensuite combattre un Mage noir et deux soldat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suit ensuite la famille vers le chute d'eau, où vous devrez leur ordonner de suivre les Prêtres en passant par le pont de droite. Un autre combat s'ensuit. Vous finirez par vous retrouver devant le Temple, avec les quelques survivants. Trois derniers Mages Noirs arrivent, mais un mystérieux Chevalier Dragon fait alors son apparition et vous débarasse vite fait de ces dernie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une série de scènes, où Freyja retrouve Fratley, qui ne se souvient même plus d'elle, Beate arrive et vole la puissance magique de la harpe, après quoi elle tente de fuir. Suivez-la jusque dans le hall d'entrée, où tous les survivants sont rassemblés. Parlez-leur ; si vous avez réussi à protéger tous les citoyens, vous recevrez un Ether, un Résurex, un Remède, un Renais, un Elixir, une Carte Nymphe, et une Carte Cocatrix. Soyez sûr de sauvegarder votre partie avant de poursuiv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and vous sortirez du Temple, vous combattrez à nouveau Bea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BEATE - 2ème Combat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7</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4736 / 396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nais, Thor, Nothung</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sidérez ce combat comme la suite de celui commencé à Bloumécia. Beate possède les mêmes attaques que précédemment, mais cette fois elles sont plus puissantes -- l'attaque Choc peut faire jusqu'à 800 HP de dégâts. Bibi devrait lancer sont sort Somni sur Beate dès le début du combat, et ensuite attaquer avec son sort Glacier + à chaque tour, ce qui lui retirera quelques 640 HP. Kweena devrait lancer le sort Mother si possible, et ensuite s'occuper des soins de l'équipe (Mistral) ainsi que de remettre sur pieds les persos K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Djidane, quant à lui, devrait une fois de plus alterner entre attaques physiques et vol, et Freyja devrait lancer son sort Léthée et lancer son attaque Ryuken. Ce combat prendra de nouveau fin quand Beate lancera son attaque dévastatrice, réduisant les HP de tous vos persos à 1. Après quoi, elle s'enfuiera à bord de l'aéronef de la Reine Branet, au moyen d'une boule de téléportation.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Bibi et Freyja la suivent, laissant Kweena derrière. (elle a le vertige, la pôv' chouchou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9 : Odi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Aucu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tre groupe débarque sur le dirigeable de Branet, juste à temps pour assister à l'invocation de Odin (qui a été extrait du corps de Grenat) et la triste destruction de Clayra. Quand vous reprenez le contrôle de Djidane, avancez, montez les escaliers, et dirigez-vous au Sud-Ouest. Djidane entendra alors à travers la porte la discussion entre Beate et la Reine, et ce que cette dernière s'apprête à faire à la Princesse. Votre devoir est à présent de la sauv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andis que vous retournez aux vasques de téléportation, Celino, le Moogle, fait une rapide apparition et quitte l'écran par la gauche. Faites demi-tour pour rejoindre le Moogle, et parlez-lui pour sauvegarder votre partie et lui remettre une let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aux vasques et parlez à Bibi, qui semble avoir une idée pour rejoindre Alexandrie. Choisissez donc la première option pour vous rendre au Pala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0 : Save ... the Princess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Tente, Nothung, Partisan, Galaxias, Mitharmure, Mithrile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Steiner et Markus sont toujours maintenus prisonniés au Château, dans une cage suspendue à plus de 20 mètres du sol. Ces derniers doivent à présent essayer de se libérer en balançant leur cage de gauche à droite, jusqu'à ce qu'elle s'écrase sur le balcon de droite. Le meilleur moyen d'y arriver est de commencer par appuyer vers le droite, ensuite dès que la cage commence à revenir vers la gauche, appuyez sur le bouton directionnel gauche, une fois que la cage reviens vers la droite appuyez sur le bouton directionnel droit, et ainsi de su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Une fois sorti de la cage, équipez Steiner de la Nothung, si vous l'avez dérobée à Beate lors de votre dernier combat. Equipez-vous également de vos nouvelles pièces d'armure, afin d'améliorer votre défense. Ne prenez pas la peine d'améliorer l'équipement de Markus. Quelques soldats se précipiteront ensuite vers vous pour tenter de vous recapturer ; vous pouvez essayer de les éviter ou les attaquer. Quel que soit votre choix, vous devez vous diriger de l'autre côté du balcon et montez à l'échelle. Lorsque vous serez sur la plateforme supérieure, les gardes cesseront de vous pourchasser ; ils ne sont apparemment pas beaucoup plus fut-fut que les zombies dans Resident Evil. Pensez à retirer l'équipement de Markus à présent, car il quittera bientôt l'équipe et vous risqueriez de perdre toute pièce d'équipement que vous lui auriez refilé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Dans la pièce suivante, Steiner et le reste de l'équipe se retrouvent. Avec une équipe constituée de Steiner, Bibi, Freyja, et Djidane, vous n'avez plus rien à craindre et êtes prêt à aller sauver la princesse. Cependant, un décompte de 30 minutes seulement vous est offert, le temps de retrouver Grenat et de la libérer, avant que la Reine n'arrive et l'exécute. Mais rassurez-vous, cela sera bien suffisant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ssurez-vous de ne pas vous approcher trop près des gardes que vous croiserez fin d'éviter de leur rentrer dedans (ou l'inverse...), ce qui engagerait un combat (et vous n'avez pas assez de temp pour ça !) Une chance pour vous : les Brutos (soldats sous le commandement de Steiner), ne vous attaqueront pas, et vous indiqueront même quelques indices pour vous aider à retrouver Dagg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BOSS OPTIONNEL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A ce stade du jeu, vous aurez l'occasion de combattre un Boss optionnel, du nom de Lovecraft. Cependant, il faut savoir que ce combat sera loin d'être facile. Notez que vous pourrez combattre ce Boss également au disque 3, lorsque vous aurez plus d'expérience et un meilleur niveau, aussi peut-être vaudrait-il mieux ne pas vous y engager pour le moment (surtout que vous n'avez pas énormément de temps devant vous). Néanmoins, pour battre ce Boss, il vous suffit de vous rendre dans la Bibliothèque du Château, au premier étage (couloir de gauche), et vous diriger ensuite vers la dernière étagère en bas à gauche, sur laquelle se trouve un livre. Le Boss se trouve à l'intérieur ! (pour savoir comment battre ce Boss, rendez-vous dans la section Quêtes secondaires &gt;&gt; Lovecraf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que Marcus ait fermé la grille sur les deux Amazones, allez au Sud-Ouest pour atteindre la cour du château, près de l'étang. Courrez vers le Nord pour vous rendre dans le château ; si vous vous déplacez assez rapidement, les gardes ne vous attraperont pas. Continuez à courir jusqu'à ce que vous vous retrouviez à l'intérieur du palais. Une fois à l'intérieur, montez les escaliers à toute vitesse et passez la porte à double battants. Une fois dans la pièce suivante, courrez vers la porte du fond, donnant sur la chambre de la Rei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xaminez la lampe violette dans le coin supérieur gauche de la chambre. En bougeant le chandelier, vous ouvrirez la classique cheminée tournante. Descendez les escaliers et attendez que la plateforme tournante s'arrête devant vous. Appuyez rapidement sur le bouton Action pour sauter dessus, puis sautez à nouveau quand elle pointe vers la plateforme du fon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deux coffres contiennent un Nothung et une Tente ; si vous n'êtes pas déjà équipé de cette arme pensez à en équiper Steiner dès à présent - elle augmentera de manière notable sa puissance d'attaque, aussi équipez-lui en même s'il n'a pas fini d'apprendre la Compétence de son épée actuelle. Rejoignez ensuite la plateforme de droite et descendez en bas des escaliers en spira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en bas, avancez vers les escaliers de droite et passez la double porte au Nord de la plateforme circulaire. Vous y trouverez la Princesse, inconsciente, sur l'autel du fond. Cependant, les deux jumeaux farceurs, Pile &amp; Face, ne voient pas ce sauvetage du même oeil que vous et vous attaqu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PILE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4896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Partisan, Galaxias</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FACE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984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Mitharmure, Mithril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un si long discours ils sont bien faciles à battre. Puisque Face (le rouge) est faible contre la glace, attaquez-le avec Steiner (équipé de la Nothung) et le sort Glacier + de Bibi. Quant à Djidane, faites-le dérober les différents items de ces deux clowns (un Partisan, un Galaxias, une Mitharmure et un Mithrilet). Lorsqu'ils réalisent l'étendue de vos pouvoirs, ils prendront la fu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lang w:val="fr-BE"/>
        </w:rPr>
        <w:t>Après le combat, allez rejoindre Grenat sur l'autel. Un ATE apparaît, appuyer sur Select pour voir une scène où Markus est de retour à la Forêt Maudite. Retournez ensuite au centre de la pièce où vous avez combattu les deux zouaves et parlez au Moogle qui s'y trouve à présent. Utilisez une Tente pour récupérer vos HP et MP et sauvegardez votre partie. Sélectionnez enfin l'option Mog-Poste pour lire une lettre de Coubo. Après cela, retournez aux escaliers en spirales et rejoignez la chambre de la Rein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1 : Attention aux Bandsnatch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nais, Nothung, Gilet Cam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e retour dans la chambre royale, Pile, Face et Beate font leur réapparition, et c'est l'occasion d'un autre combat contre le Chevalier Sacr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BEATE - 3ème Combat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709 / 420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nais, Nothung, Gilet Cam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 combat est pratiquement identique à celui de Clayra. Cependant avec les puissantes attaques de Steiner, vous passerez un quart d'heure plus facile. Au premier tour, procédez de la manière suivante : faites Bibi lancer son sort Somni ; Steiner quant à lui devrait exécuter son attaque combo de Glace (Glacier +) ; Djidane devrait attaquer et voler et Freyja devrait lancer son sort Léthée. Après cela, Bibi devrait lancer son sort Glacier + et Freyja utiliser sa commande de saut, tandis que les deux autres continuent leurs attaques norma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Beate est réellement sadique cette fois et lancera certaines attaques pouvant tuer vos persos en un seul coup. Si possible, pensez donc à activer la Compétence AutoPotion de vos persos avant le combat et ne lésinez pas sur les potions et sorts de soins. Si l'un de vos persos est mis KO, ordonnez à Freyja ou Bibi de lui donner un Renais. Steiner doit quant à lui continuer d'attaquer avec son épée magique ou avec des attaques normales. S'il est équipé de la Nothung, il devrait retirer pas moins de 750 HP à Beate par attaque. Et s'il tombe en Transe, les dégâts sont doublés, ou même triplés !! Comme à ses habitudes, Beate mettra fin au combat en lançant une attaque réduisant les HP de tous vos persos à 1.</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Djidane parviendra à faire entendre raison à Beate et cette dernière ira réveiller la Princesse au moyen des pouvoirs de la Harpe de Clayra. Tandis que Djidane, Grenat et les autres s'en vont, Freyja et Beate s'allient pour combattre le Bandsnatch lancé sur eux par Branet. Ce n'est pas vraiment un challenge : tout ce que vous devez faire se limite à employer l'attaque Choc ou Mortimer de Bea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rejoignez ensuite le groupe de Djidane. Montez rapidement sur la plateforme en rotation comme précédemment ; si vous tergiversez, un autre Bandsnatch vous attaquera. Courez en bas des escaliers ; sur le deuxième écran, trois Mages Noirs de type C surgissent d'une porte et vous attaquent. Après les avoir vaincus, continuez de descendre les escaliers. Vous combattrez une équipe de deux Bandsnatch, et ensuite Steiner décide de faire demi-tour pour aider Freyja et Bea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Freyja et Beate doivent à présent combattre deux Bandsnatch ; vous pouvez facilement les balayer avec l'attaque Mortimer de Beate. Steiner vous rejoint, et vous combattez deux nouveaux Bandsnatch. Encore une fois, utilisez juste l'attaque Mortimer pour les exterminer rapidemen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dans l'équipe de Djidane, si vous allez de nouveau dans la salle où vous avez retrouvé Grenat, vous y recroiserez le Moogle qui se fera une joie de sauvegarder votre partie. Choisissez la deuxième option du Mog-Poste pour recevoir une nouvelle quête. Quittez ensuite la salle et allez au Sud-Est ; vous arriverez dans la salle où Steiner a été capturé. Essayez d'avancer et un mur s'élévera devant vous, faites demi-tour et essayez de fuir, un deuxième mur apparaît, vous bloquant définitivement le passage. Pile et Face arrivent ensuite, mais Markus et Frank apparaissent et les assomment vite fait. Le groupe de Djidane embarque automatiquement à bord de la Gorgone et fuit vers Treno -- en route, un nouveau monstre fera son apparition, et un combat s'ensuiv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LARVALAR (N/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3352 / 58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140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nais, Giladaman, Cahnè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première partie de ce combat n'est pas compliquée. Commandez à Dagga de lancer ses sorts Blindage et Carapace sur tous vos persos, y compris elle-même, tandis que Bibi lance le sort Glacier + et Djidane s'occupe de dérober le mons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Larvalar s'enroule sur lui-même, il contrera toute attaque physique avec un sort très puissant, lequel lui fera récupérer par ailleur une partie de ses HP. Aussi, lorsqu'il s'enroule, évitez de l'attaquer physiquement et préférez les sorts magiques. Profitez de cette occasion pour vous occuper de votre défense au moyen des sorts Blindage et Carapace de de Grenat. Quant à Djidane, faites-le continuer à voler et même à dérober le monstre si vous possédez la Compétence Dérober. Et Bibi devrait continuer d'attaquer au moyen de son sort Glacier +. Si vous êtes équipé de la Compétence AutoPotion, vous ne devriez normalement pas vous occuper des soins, mais cela ne vous empêche pas de vérifier de temps à autre que vos HP ne sont pas trop bas. Enfin, faites attention à son sort Minimum, qui réduira la taille de vos persos, ainsi que leur défense et leur vigueur par la même occasion. Dans le cas où l'un de vos persos était minimisé, lancez lui un Remède dès que possib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vous recevrez 7 CP. Cependant le Larvalar n'a pas encore dit son dernier mot et se lance à votre poursuite. De ce fait, vous perdez le contrôle de la Gorgone et vous manquez Tréno pour finalement vous écraser à Pinnacle Rock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2 : Pinnacle Rock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Organix, Mithgilet, Mithrilet, Pérido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Vous prenez à présent connaissance d'une scène où Branet lance deux nouveaux larbins, Lamie et un dénommé Le Rouge, à la poursuite du groupe de Djida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au groupe, Grenat reprend doucement connaissance à Pinnacle Rocks (le zone marécageuse près de Lindblum). Bibi et Djidane la rejoignent ensuite et, une fois l'équipe au grand complet, un étrange personnage fait son apparition : Ramuh en personne. Ce dernier vous lance un défit, il vous faut localiser les cinq doublures de Ramuh cachées dans différents coins de Pinnacle Rocks. Chacune de ses doublures vous récitera une partie de l'histoire de Ramuh. Il vous faudra écouter ces cinq différentes parties afin de pouvoir ensuite les lui réciter dans le bon ord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vez désormais le contrôle de Grenat. Sur l'écran suivant, vous croiserez un Moogle, profitez-en pour sauvegarder votre partie, et n'oubliez pas de lui remettre la lettre qui lui est destinée. Après cela, retournez dans la première zone, où vous avez rencontré Ramuh ; ce dernier réapparaîtra - ou du moins sa doublure - et vous récitera une partie de son histoire, nommée "Héros". Ensuite, revenez sur l'écran précédent, avec le Moogle, et suivez le chemin supérieur gauche. La seconde doublure de Ramuh apparaît alors et vous récite la partie "Genè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otre chemin jusqu'à l'écran suivant, et passez ensuite le pont à votre droite. A mi-chemin, au bas de la branche, un "?" apparaîtra. (voir image) Sautez en contre-bas afin d'atteindre le coffre sur la petite plateforme, contenant un Mithrilet. Descendez de la plateforme et dirigez-vous vers l'arrière-plan ; une troisième doublure de Ramuh fera son apparition, et vous récitera la partie "Silence" de l'histoire. Revenez vers le Sud et avancez vers le coffre à gauche de l'écran, une nouvelle doublure apparaîtra et vous récitera la partie "Assistance". Après cela, prenez le contenu du coffre : un Organi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ers le bas de l'écran et vous arriverez dans une zone, juste en dessous du Moogle. Vous y trouverez un peu plus loin un coffre contenant un Mithgilet. Restez dans l'eau et avancez vers le fond de l'écran, pour y trouver la dernière doublure, qui vous récitera la partie "Humain" de l'histo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vous devez retrouver Ramuh (le vrai), posté à la sortie de Pinnacle Rocks, près de l'endroit où vous avez sauté de la branche pour atteindre le coffre. Ramuh vous demandera alors de lui réciter l'histoire dans un ordre cohérent. Il y a cinq parties à cette histoire, cependant vous ne devrez en fournir que quatre. Les trois premières parties doivent être sélectionnées suivant un ordre chronologique, que voici : "Genèse" - "Assistance" - Silen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Que vous choisissiez ensuite "Héros" ou "Humain" dépend entièrement de votre propre point de vue, et n'aura aucune conséquence sur le résultat. Ramuh vous récitera ensuite l'histoire dans l'ordre que vous lui aurez indiqué, et vous demandera enfin si vous êtes sûr de votre choix, au cas contraire il vous propose de recommenc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serez satisfait, Ramuh examinera la fin que vous aurez choisie pour l'histoire et finira par vous remettre ses pouvoirs sous la forme d'une Péridot, dont vous pourrez équiper Dagga en tant qu'accessoire. Cette pierre lui permettra d'invoquer Ramuh.Vous pouvez à présent quitter Pinnacle Rocks, en suivant le chemin que vient de prendre Dagga. A peine arrivé à la sortie, une cinématique se lance vous montrant la destruction de Lindbl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3 : Lindblum en ruin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Résurex, Bandana, Mappemonde, Carte Lindblum, Gemme, 1595 Gil</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Après la cinématique, le groupe se retrouve dans un Lindblum dévasté, suite à l'attaque de la Reine Branet. Et il ne reste pratiquement plus rien du Quartier ouvrier. Après avoir conseillé à Bibi de se cacher, avancez dans le Quartier Commerçant. Les Soldats d'Alexandrie ne vous attaqueront pas, vous pouvez donc leur parler si vous le désirez.</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ez au Nord, jusqu'à la Place du Marché, et avancez jusqu'à l'arrière plan, à gauche du bâtiment central. Fouillez les décombres pour y trouver une Carte Lindblum. Entrez ensuite dans le bâtiment et prenez le contenu des deux coffres : un Ether et un Résure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après cela vers la Place au Cadran Solaire, au Nord-Est de la Place du Marché. Vous y rencontrerez le Ministre Olmetta, qui vous escortera chez le Roi Cid. Une fois chez le Roi, vous aurez une petite discussion au sujet de Kuja et des Chimères, et un plan sera élaboré afin de se débarasser de Kuja, se trouvant actuellement sur le Continent Extérieur. Comme il n'y a pas de brume sur ce continent, et que vous ne pouvez vous y rendre par voie marine, il vous faudra atteindre ce continent par un autre moyen : passer par une Mine souterraine connue sous le nom de "Route des Fossiles". Cid vous remet ensuite 3.000 Gil pour vous aider dans votre voy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vous retrouvez ensuite à nouveau sur la Place au Cadran Solaire ; un homme vous y attendra, le temps pour vous de vous préparer pour votre prochain voyage. Une fois que vous serez prêt, reparlez à l'homme pour vous mettre en rou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quitter Lindblum, allez donc faire quelques achats dans les diverses boutiques du Quartier commerçant. Commencez par vous rendre chez l'armurier. La boutique d'Alice, juste à côté, est complètement détruite, mais elle acceptera de vous vendre quelques potions et autres objets de soins. Le forgeron, tout à gauche de la place, peut à présent vous forger de nouvelles armes et armures ; assurez-vous d'acheter avant tout l'arme Explodor pour Djidane, qui vous sera extrêmement utile dans quelques temps. Si vous n'avez pas encore de Diadèmes, pensez également à en acheter un pour Dagga, afin qu'elle puisse apprendre le sort V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uberge de Lindblum est encore debout, et le prix pour une nuit est toujours de 100 Gil. Heureusement, vous pourrez trouver quelques Gil à gauche de l'entrée. A l'étage, le Moogle a une lettre importante pour Djidane de la part de Rubis, au sujet de Rowell, pour son théâtre à Alexandrie. Allez ensuite prendre le Taxair, direction le Quartier théâtr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 Quartier théâtral, allez fouiller le petit atelier du peintre pour y trouver une Gemme. Rowell, le comédien qui vient de perdre son théâtre, se trouve à quelques pas du quartier général des Tantalas, en train de se lamenter sur son triste sort. Si vous avez pris connaissance de la lettre de Rubis, Djidane convaincra Rowell de s'en aller à Alexandrie pour aider cette dernière. A l'intérieur du QG des Tantalas, ouvrez les trois coffres, contenant à présent respectivement 340, 262, et 993 Gil. Après cela, il sera temps de quitter Lindblum, pour vous rendre dans les Marais des Kwe, où se trouverait une caverne souterraine, pouvant vous mener directement au Continent Ext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au château, Cid vous remettra une Mappemonde (la Carte du Monde). Il vous conduira ensuite jusqu'à la Porte du Dragon Terrestre. Avant de quitter les lieux, n'oubliez pas de sauvegarder votre partie chez le Moogle. Notez que le coffre caché derrière la plateforme d'embarquement a été réapprovisionné ; il contient maintenant un Bandana. Plus important, l'homme au chapeau bleu a un lot de nouvelles marchandises. Vous pouvez lui acheter des Remèdes, ainsi qu'une armure plus puissante (Giladaman) et une nouvelle canne pour Grenat, si vous ne la possédez pas déjà de votre combat avec Pile &amp; Face (la Galaxias). Elle n'est pas aussi puissante que la Multimassue, mais elle contient deux nouveaux sorts assez utiles (Boomerang et Lévitation). Cependant, avant d'en équiper Grenat, pensez à vérifier que cette dernière a bien fini d'apprendre les Compétences de son arme actue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4 : Labyrinthe souterrai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x3), Elixir (x2), Remède, Résurex, Robe en soie, Gradius, Epée Vénus, Féelarme, Tiare, Gilet Cam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rrivé au Marais des Kwe, vous retrouverez Kweena près de la mare, où vous l'avez rencontrée la première fois ; parlez-lui pour qu'elle rejoigne le groupe. Profitez de cette occasion pour attraper quelques nouvelles grenouilles (voir quête secondaire &gt;&gt; Attrappe-Grenouille), et ainsi peut-être recevoir une Robe en soie de Kwell. En outre, si vous revenez à la Caverne de Guismar, et que vous rendez visite au couple de Moogles, ils vous remettront un Elixir en échange de votre Grain de Coub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à la cabane de Kwell pour savoir si ce dernier ne connait pas une Mine dans les environs. Kwell vous donnera quelques indices, mais ne pourra vous aider davantage. Sortez de la cabane et quittez l'écran par la droite, pour arriver dans les hautes herbes. Kweena sentira soudain une odeur de grenouille et se précipitera vers la droite de l'écran, où vous finirez par tomber sur la Mine tant recherchée. Entrez dans le tunnel et descendez les escaliers pour arriver à la Route des Fossiles, le souterrain semé d'embûches menant au Continent Ext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andis que vous avancez innocemment sur le premier écran, une porte s'ouvre derrière vous et libère un monstre métalique qui fonce droit sur vous. Commence alors une course-poursuite dans un long passage parsemé de balanciers en mouvement. Si vous deviez vous faire heurter par l'un de ces balanciers, le monstre pourrait fort bien vous rattraper et un combat s'ensuivra. Cette créature surnaturelle est en fait invincible, possède peu d'objets intéressants, et peut tuer vos persos d'un coup, en lançant le sort Hadès Nv.5 (dans ce cas, priez pour qu'aucun de vos persos n'ai un niveau multiple de 5 !). Aussi, mieux vaut éviter ce combat. Si par malheur vous deviez tomber sous ses griffes d'acier, lancez-lui rapidement le sort Foudre + de Bibi, ce qui devrait le paralyser un moment (jusqu'à ce qu'il se relève et se relance à votre poursuite (ya du FF8 dans l'ai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suivez votre course vers la droite, tout en essayant d'éviter les balanciers. N'hésitez pas à vous arrêter quelques secondes, pour éviter de vous faire heurter. Sur le troisième écran, Djidane sautera par dessus une brèche, et le monstre - étant moins doué - tombera en plein deda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vez à peine le temps de vous remettre de vos émotions que Lamie, le nouveau larbin de Branet, arrive et exige que la princesse Grenat lui remette son pendentif sur le champ. En voyant votre refus, Lamie s'énerve et vous atta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LAMIE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708 / 480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ther, Gradius, Epée Vénu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mie possède quelques attaques très puissantes, pouvant mettre l'un de vos persos KO en un seul coup. Néanmoins, si vous êtes bien préparé à ce combat, vous ne devriez pas avoir trop de difficulté à en venir à bout. Notez que Lamie n'est résistante qu'au poison, aussi lancez-lui n'importe quelle attaque magique de niveau 2 (Brasier +, Glacier + et Foudre +) et évitez les sorts de poison. Grenat devrait s'occuper quant à elle uniquement des soins de l'équipe, et Djidane essayer de dérober les divers items que possède Lamie (Un Ether, un Gradius et une Epée Vénus - cette dernière est très dur à vol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and vous aurez fait quelques 1.500 HP de dégât à Lamie, elle commencera à employer des attaques plus puissantes (son attaque roulade peut faire plus 300 HP de dégât), aussi veillez à garder les HP de vos persos à un bon niveau et ne lésinez pas sur les sorts et objets de soi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mie lancera le sort Scan sur Dagga lors du combat, aussi Grenat devrait se lancer les sorts Blindage, Carapace et même Boomerang sur elle-même. Notez que la plupart des attaque de Lamie seront portées sur Dagga. Si Dagga est équipée des Compétences Herboriste et AutoPotion, il devrait être pratiquement impossible pour Lamie de se débarraser d'e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si vous le désirez vous pouvez rebrousser chemin et refaire tout le parcours en sens inverse (avec le monstre en moins) jusqu'à vous retrouver devant la cage où était enfermé la vilaine créature ; vous pourrez ainsi trouver un Elixir à l'intéri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descendez les marches de pierres et dirigez-vous vers la gauche. D'étranges fleurs jaunes poussent à cet endroit, juste à l'entrée d'un immense tunnel. Prenez en donc une et avancez vers la droite jusqu'à voir un "!" apparaître. Appuyez sur la touche Action afin que Djidane élève la fleur. Cela aura pour effet d'attirer une gorgone sauvage. Cette dernière vous amènera alors vers un autre secteur de la mi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Note : Tandis que vous serpentez ce labyrinthe souterrain, vous aurez l'occasion de rencontrer des Mantas et des Griffons ; les deux possèdent des Techniques de combat que Kweena pourra apprendre grâce à sa commande Cannibale. (les Mantas peuvent vous faire apprendre le sort Sidéral Nv.4, tandis que les Griffons possèdent le sort Mistral, si vous ne le maîtrisez pas déjà)</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ontez les escaliers depuis l'endroit où vous venez d'arriver, vous rencontrerez bien vite un Chasseur de Trésor. Ce type vous expliquera avec plaisir comment vous y prendre pour sortir de cette Mine, à l'aide des Gorgones. Si vous descendez les marches à votre droite, vous rencontrerez deux Moogles (on les trouve vraiment partout !!). Steelskin vous proposera un nouveau troc (un Résurex, un Remède et un Ether pour la modique somme de 555 Gils), que nous vous conseillons d'accepter. Le pote de Steelskin, Mokk, vous permettra ensuite de sauvegarder votre partie et de vous reposer. Mokk peut également vous vendre quelques Potions et autres objets de soins. Enfin, ce dernier possède une lettre de Koubb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chemin que vous devrez suivre pour vous rendre sur le Continent Extérieur nécessite que vous fassiez différents allé-retour sur le dos d'une Gorgone, tout en activant différents Aiguillages afin de diriger la bèbête dans la bonne direc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à présent de l'écran en vous dirigeant sur la droite. Vous arriverez à de nouvelles fleurs jaunes. Saisissez en une et appelez la Gorgone en vous plaçant à l'endroit du "!". Tandis que vous avancez sur le dos de cette charmante créature (la tête en bas), vous pourrez remarquer que le chemin que vous êtes en train d'emprunter va dans deux directions différentes, lesquelles sont contrôlées par l'Aiguillage #2. Lors de ce premier voyage, la gorgone vous déposera sur un long rebord au bout duquel vous pourrez trouver un coffre contenant une Féelarme. Retournez ensuite sur vos pas et appeler à nouveau la gorgone pour retourner chez les deux Moog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 présent, dirigez-vous vers le Nord, en passant devant le Chasseur de Trésors, et entrez dans le tunnel. Sur l'écran suivant, appelez une autre gorgone, qui vous conduira vers l'Aiguillage #1. Dès que vous serez arrivé sur les lieux, avancez vers la droite pour arriver sur une plateforme où se trouve l'Aiguillage #1. Activez ce dernier afin de modifier le chemin que devra emprunter la gorgone. Retournez au point de dépos et appelez la gorgone une nouvelle fois à l'aide d'une fleu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gorgone vous déposera dans une caverne en deux niveaux. Tout d'abord, commencez par monter les marches et suivez le chemin jusqu'à un coffre contenant un Ether. Faites demi-tour et suivez le chemin sinueux jusqu'à une plateforme où vous pourrez activer l'Aiguillage #2. Une fois ceci fait, retournez sur vos pas et appelez la gorgone, qui vous déposera à nouveau dans la section du 1er Aiguillage. Réactivez donc ce dernier afin que la gorgone vous reconduise vers la partie de la mine où se trouvent les deux moog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ez sauvegarder votre partie chez les Moogles et dirigez-vous après cela vers la droite pour appeler la gorgone. Cette fois, vous serez déposé dans une nouvelle zone, où vous rencontrerez un second Chasseur de Trésors. Ce dernier vous propose de vous vendre quelques armes, armures et objets de soin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ontez ensuite les escaliers pour atteindre une plateforme où se trouve l'Aiguillage #4. Activez-le et avancez dans le tunnel sur votre droite pour appeler une Gorgone. Vous arriverez bientôt à une plateforme où vous trouverez un coffre contenant un Tiare. Retournez à l'Aiguillage #4 à l'aide de la gorgone, réactivez ce dernier, et remontez sur la gorgo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tte fois, vous arrivez dans une salle dont le mur du fond est recouvert de plantes grimpantes et de têtes de gargouilles. Commencez par grimper sur ce mur et passez sous l'une des gargouilles afin de vous faire asperger et tomber ainsi en contre-bas. De là, entrez dans la caverne sur votre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intérieur, vous rencontrerez un nouveau Chasseur de Trésors. Ce dernier vous laissera utiliser sa pioche en échange d'une Potion. Acceptez et, avec la pioche en main, allez creuser la colonne au centre de la grotte (vous pouvez également creuser en bas). Vous pourrez ainsi y trouver avec un peu de chance quelques Gemmes. Eh oui, rien de plus ! Une fois que vous en aurez assez, ne remettez pas directemment la pioche au mineur, mais allez plutot creuser le mur rocailleux du fond. Une léger cri se fera alors entendre de derrière le mur à mesure que vous creuserez. Soudain, le mur s'écroule et Koubbo en sort. (on les trouve vraiment partout !!!!) Koubbo vous remettra une lettre qu'il souhaiterait envoyer à Coubo. Elle vous vendra par ailleurs certains items et sauvegardera votre partie avec plaisir. Lorsque vous aurez terminé, allez rendre la pioche au mineur et remettez-vous en rou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maintenant l'écran par la droite pour arriver dans une zone de stockage. Fouillez les bricoles sur votre gauche pour y trouver un Gilet Camo. Il est à présent temps de quitter cette Mine pour rejoindre le Continent Extérieur. Retournez dans la salle avec le mur aux plantes grimpantes et escaladez ce dernier pour atteindre l'Aiguillage #3, situé tout en haut à gauche. Actionnez-le afin d'ouvrir le passage vers la sortie ("EXIT"). Retournez dans la grotte en bas à droite et appelez une Gorgone pour vous rendre à la sortie de la Route des Fossi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5 : Yao ! Bienvenue à Condéa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2.700 Gil, Résurex</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e Continent Extérieur est en fait une série de vastes terres désertiques, avec quelques montagnes et deux ou trois forêts et plaines de verdures éparses. Le premier lieu le plus visible sur ce continent est une structure suspendue sur ce qui semble être deux gigantesques racines d'arbres. Avancez vers le Nord-Est, en passant sous cette structure, et longez la montagne vers l'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atteindre le bâtiment vous devez vous diriger le long de la montagne et continuez vers l'Est, en longeant la côte. Ensuite, dirigez-vous vers l'Ouest (vous passerez à côté d'un nouveau Marais des Kwe) et montez la longue pente pour arriver à l'étrange structure, qui se trouve être le Village de Condé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KWEENA ET SES COMPETENC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N'avez-vous pas oublié de nourrir Kweena? Lors de votre avancée dans ce désert, vous aurez l'occasion de vous rendre dans un nouveau Marais des Kwe où vous pourrez vous arrêter le temps d'attraper quelques grenouilles. Aussi, essayez de manger les ennemis que vous rencontrerez dans le désert, au moyen de la commande Cannibale de Kweena. Les Griffons vous permettront d'apprendre le sort Mistral, les Pampas (plus rares), quant à eux, non seulement vous permettront de gagner beaucoup de points d'Exp et de CP, mais Kweena pourra, en les dévorant, apprendre la Compétence 1,000 épines. Les Phacoches et les Gobelin Mage vous feront également apprendre respectivement les Compétences Matragique et Gobelipunch.</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A votre arrivé dans Condéa, voux êtes accueillis par des nains qui vous saluent de leur "Yao !". Seuls ceux qui leur rendent ce cri de salutation peuvent entrer dans le village, aussi votre groupe fini par être séparé, suite au refus temporaire de Djidane à saluer les nains comme il se doit. Enfin, Djidane accepte de leur rendre leur "Yao !" et est autorisé à entrer dans le village. Quelques ATE apparaîtront après cela, afin de vous montrer ce que font vos compagnons de leur côt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Fouillez dans le coin à gauche de l'entrée pour trouver un coffre contenant 2.700 Gil. Ensuite, dirigez-vous vers la gauche, passez le corridor avec le nain qui se promène avec son toutou, et vous arriverez à l'auberge du village, où vous pourrez vous reposer pour la modique somme de 100 gi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sortez de l'auberge et montez les escaliers pour arriver sur la place principale du village, où a lieu les cérémonies de mariage des habitants de Condéa. Un nain vous bloque le passage de la pièce en haut à droite, et vous ne pourrez donc pas y entrer pour le mo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rouvez Bibi au Sud de la salle et parlez-lui. Suivez-le ensuite dans la boutique, où vous tomberez sur un mage noir, devant le comptoir. Ce dernier prennant la fuite, Bibi, Djidane et Grenat se lancent à sa poursuite, jusqu'à l'entrée du village. Les nains à l'entrée connaissent bien ces mages noirs et vous indiquent que vous pourrez les retrouver en vous rendant dans la Forêt du Sud-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quitter Condéa, retournez dans la boutique où vous avez "rencontré" le mage noir ; vous pourrez faires quelques achats ainsi que sauvegarder votre partie chez le Moogle juste à côté des escaliers. Fouillez également le bas des escaliers pour y trouver un Résurex. Parlez à Mognoshin, le Moogle, qui vous remettra une lettre pour Suzana. Quittez ensuite la boutique par la sortie de droite pour arriver chez l'armurier, où vous pourrez mettre à niveau votre équipement. Prenez un Cahnène pour Bibi (qui lui permettra d'apprendre les sorts Stop, Cyanure et Saignée), une Mithrette pour Kweena et quelques nouvelles pièces d'armure pour tout le monde. Djidane peut par ailleur apprendre la Compétence très utile : Contrattak si vous l'équipez du Bonnet, vendu chez cet armurier, tandis que Grenat peut apprendre le sort Folie en s'équipant du Tiare. Une fois équipé de votre tout nouvel équipement flambant neuf, quittez Condéa pour vous rendre dans la Forêt du Sud-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6 : Le Village des Mages Noir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2.843 Gil, Ether, Elixir, ChocoLégume, Pierre Stellaire : La Vierg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Quittez Condéa et dirigez-vous vers le Sud-Est. Le large renflement dans la forêt, visible depuis le haut plateau, est votre destination. Pour vous y rendre, descendez la pente en sortant de Condéa et tournez ensuite à droite pour continuer vers l'Ouest à travers la longue forêt. Une fois arrivé au renflement, appuyez sur le bouton d'Action pour y entr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BOOSTEZ VOS CP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Vous pourrez rencontrer d'étranges créatures lors de votre virée dans la forêt. L'une d'entre elles se prénomme Miskoxy et n'est pas un ennemi mais un monstre amical, qui vous demandera de lui donner deux Gemmes après quoi le pseudo-combat prendra fin et vous gagnerez pas moins de 20 CP et un Ether !! Evitez donc de tuer cette pauvre créature innocent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dans la forêt à proprement parler, vous tomberez sur une fourche de deux chemins, l'un vers la gauche et le second vers la droite. Une pancarte est également affichée au milieu de ces deux chemins. Lisez cette dernière et dirigez-vous ensuite dans la direction où "il n'y a pas de hiboux". L'une des chouettes dans l'arbre au dessus de vous s'en ira alors. Après cela, vous aurez l'impression de revenir au même endroit que vous venez de quitter, avec les deux mêmes chemins. Cependant, relisez la pancarte et dirigez-vous dans la direction où il n'y a pas de hiboux. .. Vous réarriverez au même endroit... Mais remarquez la seconde chouette qui quitte son perchoire. Vous commencez à comprendre l'astuc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chaque fois que vous "reviendrez sur vos pas", relisez la pancarte au centre et dirigez-vous dans la direction où il n'y a aucun hiboux, même si cela signifie que vous devez repasser par le chemin par lequel vous venez d'arriver. Finallement, vous appercevrez un Mage Noir sur l'un des deux chemins, mais ce dernier fera vite demi-tour et s'enfuie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que toutes les chouettes auront quitté la forêt, vous suivrez le Mage Noir vers ce qui semble être un bosquet d'arbres morts. En fait il s'agit d'un camouflage qui protège l'entrée du Village des Mages Noi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votre arrivée, les Mages Noirs sont en alerte et stupéfaits de voir des humains fouler le sol de leur village. En les voyant s'enfuir, Bibi se lance après eux, déterminé à obtenir les réponses à ses nombreuses questions existentielles. Naturellement, Dagga et Kweena abandonneront une fois de plus Djidane à l'entrée du village pour aller explorer les lieux de leur côté. Des ATE vous informeront de leurs activité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vez à votre tour aller visiter le village, ou suivre Bibi si vous le souhaitez. A gauche de l'entrée se trouve l'Armurier. Bien que le vendeur soit un peu effrayé en voyant Djidane arriver dans sa boutique, cela ne l'empêchera pas de vous vendre de très bonnes armes et pièces d'équipement si vous lui parlez. A l'extérieur, fouillez à droite de la porte pour y trouver un Elixi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une cabane à l'extrême droite du village où deux Mages Noirs sont occupés à élever un bébé chocobo. Tandis que les Mages Noirs tentent d'empêcher Kweena de dévorer l'oeuf, emparez-vous du ChocoLégume se trouvant au sol. Un moogle du nom de Momog est posté juste devant la cabane et s'empressera de sauvegarder votre partie si vous le lui demandez. Par ailleurs, il vous demandera de remettre une lettre de sa part à Moggi, si vous sélectionnez l'option Mog-Pos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droite de l'Armurier vous trouverez la Boutique de Médicaments, où vous pourrez acheter des Maxi Potions au prix de 200 Gils / pièce ! Fouillez ensuite la petite bibliothèque à gauche du comptoir pour y trouver un Ether. Si vous quittez la boutique par la porte de droite, vous arriverez à l'auberge. Cependant, les Mages Noirs ne semblent pas vouloir vous laisser passer la nuit dans leur auberge pour le moment. Néanmoins ne quittez pas tout de suite l'auberge mais allez jeter un oeil dans la chambre pour y trouver la Pierre Stellaire de la Vierg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arrière de la Boutique de Médicaments se trouve la Forge, où Djidane retrouve Dagga. Vous pourrez vous faire forger de nouvelles armes chez ce forgeron, ainsi qu'un nouvel équipement, telle que l'arme Canif Runik pour Djidane ou encore la Madahine, l'Extension et la Boomebague, qui pourront vous faire apprendre de très bonnes compétences. Fouillez ensuite les lieux pour y trouver 2.000 Gils, et montez après cela l'échelle. Sur le toit, parcourez les planches de bois jusqu'à ce que vous arriviez à un coffre contenant 843 Gil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quittant la forge, continuez votre chemin vers la gauche pour arriver au cimetierre du village, où se trouve Bibi et deux Mages Noirs. Parlez aux Mages Noirs pour savoir ce qu'il se passe et ensuite retrouvez Bibi à l'auber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lang w:val="fr-BE"/>
        </w:rPr>
        <w:t>Lorsque Dagga entre et propose au groupe de se reposer, acceptez sa proposition. Bibi quittera alors l'auberge pendant la nuit, pour trouver davantage de réponses à ses innombrables questions. Au matin, Djidane rejoint Dagga à l'entrée du village. Cette dernière vient d'apprendre que Kuja a été vu dernièrement au Nord-Ouest du Continent Extérieur. Pour atteindre cette zone du Continent, vous devrez retourner à Condéa et ensuite trouver un moyen de passer les deux gardes vous bloquant l'accès à la sortie Ouest du villag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7 : La Passe de Condé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Remède, Tente ; Rocs bleu, rouge, jaune, vert ; Lunalithe, Carte Fourmilie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Quittez le village et retournez à Condéa. Une fois de retour au village des nains, parlez aux gardes et montez au second étage, en passant devant l'auberge. Allez parlez au nain qui garde la sortie, au Nord-Est de la salle de cérémonie. Ce dernier vous demandera alors de vous adresser au Grand Prêtre du vill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ourrez trouver ce dernier juste devant l'auberge. Vous apprendrez en lui parlant que la seule manière de quitter le village par la sortie ouest est de pratiquer la "Cérémonie de Sacralisation". Dagga arrive ensuite et annonce accepter d'"épouser" Djidane, afin de pouvoir continuer votre aventure vers l'Ou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étrange cérémonie nuptiale, vous pourrez choisir de marier Kweena et Bibi à leur tour. Un ATE vous sera alors proposé afin d'assister à leur "mariage" (!). Si vous choisissez de ne pas les marier, ces derniers passeront furtivement les gardes à la sort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oi qu'il en soit, votre groupe fini par se retrouver à la sortie ouest de Condéa et se dirigent à présent vers les montagnes. En chemin vous croiserez une jeune fille aux cheveux bleus qui vient de se faire chasser du village, après avoir tenté de voler de la nourriture. Cette dernière, du doux nom de Eiko, fini par rejoindre votre groupe. Vous constaterez bien vite que Eiko ne maîtrise aucune Compétences mais que, à l'instar de Dagga, elle peut invoquer des Chimères et maîtrise la magie blanche. Eiko peut déjà invoquer la Chimère Fenril à ce stade du jeu, grâce au Saphir dont elle est équipé ; vous pourrez ensuite lui faire invoquer le puissant Phénix en l'équipant d'un Résurex (en tant qu'accessoire). (Pour plus d'infos sur les Compétences et sorts de Eiko, rendez-vous dans la section Personnages &gt; Eiko) Avant de poursuivre votre chemin, assurez-vous d'équiper Eiko des meilleures armes et armures que vous possédez pour ce personnage. Cela lui permettra de commencer à apprendre des Compétences et d'être fin prête pour votre prochain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scaladez à présent le versant gauche de la montagne et accrochez-vous aux plantes grimpantes pour atteindre le rebord supérieur. Ouvrez le coffre sur votre gauche pour y prendre son contenu : un Remède, et continuez ensuite vers la droite jusqu'à ce que vous arriviez à une sorte de statue. Prenez y le Roc bleu et revenez ensuite sur vos pas. De retour en bas (où vous avez fait la connaissance de Eiko quelques minutes plus tôt), avancez vers la droite de l'écran et montez la plante grimpante sur l'écran suivant. Sur ce nouveau rebord, dirigez-vous vers la gauche et prenez la Tente dans le coffre. Une autre idole se trouve également à quelques pas, prenez y le Roc Rou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descendez et continuez votre chemin vers la droite. Vous rencontrerez bientôt Suzana, le moogle, à qui vous pourrez remettre une lettre. Steelskin se trouve également à ses cotés, et vous proposera quelques nouveaux items contre 666 Gils. Encore une fois, il est conseillé d'accepter son offre. Après avoir sauvegardé votre partie, dirigez-vous vers la gauche, grimpez à l'échelle et avancez vers le Sud-Est, le long des racines géant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écran suivant vous appercevrez l'Ifa au loin. Après la petite séquence, quittez l'écran par la droite et descendez le long des racines. Vous vous retrouverez bien vite dans un face à face avec le maître des lieux, j'ai nommé Gargantua, qui ne semble pas trop décidé à vous laisser aller plus l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ARGANTUA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8106 / 90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213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nais, Mithrette, Fif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Gargantua lance des attaques de terre, pouvant infliger d'énormes dégâts à vos persos. Vous pourrez éviter ces attaques en commandant à Dagga et Eiko de lancer le sort Lévitation sur chaque membre de votre group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naturellement, devrait attaquer et dérober les divers items du boss, tandis que Bibi lancera ses attaques de Foudre et son sort Cyanure. Eiko, quant à elle, s'occupera principalement des soins et de la protection du groupe et Dagga d'invoquer Ramuh, dont l'attaque de foudre infligera jusqu'à 1500 HP de dégâts au géant vert. Enfin, mieux vaut vous débarasser rapidement de ce boss, car il risque de se lancer de temps à autre le sort Soin + sur lui-même, ce qui lui fera récupérer quelques 2000 H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Quand Gargantua s'écroule, vous recevez 9 CP et une Carte Fourmilier. Eiko vous propose ensuite de vous rendre chez elle, à Madahine-Salee. Avant toute chose, examinez l'idole à proximité pour y trouver un Roc jaune. Avancez ensuite le long du chemin de droite. Sur le nouvel écran, prenez le chemin du bas pour arriver à une quatrième statue, où vous pourrez trouver un Roc vert. Le coffre à quelques pas de l'idole contient quant à lui un Ethe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Quelle est donc l'utilité de ces quatres Rocs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Retournez donc chez Suzana, la moogle, juste avant la falaise d'où vous pouvez appercevoir l'Ifa. De retour chez les deux moogles, empruntez le chemin de droite. Vous trouverez dans cette zone la dernière idole. Si vous y déposez les quatres Rocs que vous avez collectés jusqu'ici, vous recevrez une Lunalithe. Cette pierre permettra à Dagga d'apprendre le sort Blindage si cette dernière ne le maîtrise pas déjà. Aussi, si vous équipez Eiko de la Lunalithe, cela aura pour effet de lancer le sort Blindage sur toute votre équipe lorsque Eiko invoquera Carbuncle lors d'un combat (un peu plus loin dans le jeu). (Voir section Personnages &gt; Eiko, pour plus d'info sur les différentes "attaques" de Carbuncle et la manière de les activ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à présent à la fourche et continuez vers la droite pour quitter la Passe de Condéa et vous retrouver sur la Carte du Monde, dirrection Madahine-Sale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8 : Le Village des Invokeurs Disparu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ésurex, Tente, Gemme, Café Kilimandjaro, Pierre Stellaire : La Balanc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Une fois sur l'Atlas, dirigez-vous directement vers le dôme rocheux situé au Nord-Est de la Passe de Condéa. C'est Madahine-Salee, le "Village des Invokeurs Disparus". Dès votre arrivée vous êtes accueillis par un groupe de Moogles. Eiko y retrouve également Moug, son petit compagnon, sain et sauf.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ivez Eiko dans ces ruines jusqu'à l'écran suivant et, après une petite discussion avec cette dernière, allez examiner la roche juste derrière le banc sur lequel est assise Dagga pour y trouver une Tente. Après cela, inspectez la zone derrière la fontaine pour y trouver la Pierre Stellaire de la Balan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Prenez le chemin vers la gauche de l'écran pour aller parler à Bibi, et dirigez-vous ensuite vers le chemin à droite de la fontaine pour retrouver Kweena, du moins pendant un court instant avant que cette dernière ne plonge dans l'eau.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vez dit bizarre ? Ne vous inquiétez pas pour les deux coffres inatteignables à l'extérieur du Mur des Invokations, vous aurez plus tard la possibilité de vous emparer de leur conten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Si vous tentez d'entrer dans la maison de Eiko, à gauche du village, un Moogle vous en empêchera. Ce dernier vous demandera alors de le suivre jusqu'au Mur des Invokations. Avant de vous y rendre allez chercher Dagga qui se trouve à l'entrée du village, comme vous l'avait montré un précédent ATE. Lorsqu'elle aura rejoint Djidane, retournez au Mur des Invokations. Vous en apprendrez alors un peu plus sur ce mystérieux Mur. (Remarque : pensez à revenir à ce Mur lorsque vous serez au CD 3, avec l'aéronef. En effet, vous pourrez y découvrir un secret concernant le véritable nom de Grenat - Voir Quêtes secondaire &gt;&gt; Le Mur des Invokation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EIKO ET SA CUISINE (ATE)</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Au cours de l'ATE où Eiko essaye de savoir pour combien d'invités elle doit cuisiner, vous devez prendre en compte tous les Moogles et personnes qu'elle énumère, ainsi qu'une personne de plus. Après tout, Eiko n'est pas au courant que Kweena est à Madahine-Salee. Le nombre total d'invités est donc de 11. En outre, ne pensez même pas à assaisonner le repas d'un Puluche ! Aussi, lorsque Kweena apparaît, acceptez que cette dernière vous aide pour le repas, afin que ce dernier soit le meilleur possible. Quoi qu'il en soit je n'ai personnellement trouvé aucune utilité à cet A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Djidane et Dagga devraient retourner à la maison de Eiko. Là, tout le monde se met à table et discutent un moment de Madahine-Salee, des compétences de Eiko et des invocations. Après le repas, Eiko demandera à Djidane de ramener la marmitte dans la cuisine. Avant tout, prenez la Gemme et le Résurex dans les deux coffres de la salle à manger. Prenez ensuite la marmitte sur la table et conduisez-la dans la cuisi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cuisine, Djidane et Eiko discutent brièvement au sujet de l'Ifa et d'une mystérieuse protection qui en bloquerait l'entrée. Inspectez après cela la table de pic-nic à l'extrême gauche de la cuisine pour y trouver des grains de Café Kilimandjaro. (voir Quêtes secondaires &gt;&gt; Les "Kafès" de Mr Moricio) Kweena et un moogle sont occupés à pêcher sur le porche arrière, aussi quittez la cuisine pour retournez dans la salle à manger. En quittant la maisonette, vous tombez sur un Moogle qui vous propose de vous reposer un moment. Pourquoi pa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urant la nuit, Bibi et Djidane ont une petite discussion sur l'importance de l'existence, et Djidane finit par initier Bibi à un petit rituel. Au matin, Eiko décide de poursuivre l'aventure avec le groupe de Djidane. vous quittez ensuite Madahine-Salee pour vous diriger vers l'Ifa. Cependant, avant de vous y rendre, une fois sur la carte du monde, retournez à Madahine-Salee. Un Moogle vient de se poser juste à l'entrée du village, et vous vendra quelques items intéressants si vous lui parlez. Vous pouvez ainsi améliorer l'équipement de Eik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9 : Ifa, Grand Arbre de Vi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mède, Rubis, Maxi Potion, Elixir, Ether, Renais, Ramyaflûte, Brigandine (x2), Cahnène, Manto noi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Retournez vers la Passe de Condéa (au Sud de Madahine-Salee) et rejoignez la fourche où vous avez combattu Gargantua un peu plus tôt. Prenez à présent le chemin de gauche pour vous retrouver à nouveau sur la carte du monde. De là vous pourrez appercevoir votre prochaine destination : Ifa, le Grand Arbre de Vi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arrivant sur les lieux, qui sembleraient être la cache de Kuja, votre groupe se retrouve dans l'impossibilité de franchir l'entrée, un champ de force chimérique protégeant les lieux. Vous pouvez demander à Djidane de frapper le champ de force mais vous contaterez que cela n'a aucun effet sur ce dernier. Enfin, sélectionnez la dernière option afin que Eiko intervien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EIKO ET SES INVOCATIONS</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lang w:val="fr-BE"/>
        </w:rPr>
      </w:pPr>
      <w:r>
        <w:rPr>
          <w:rFonts w:eastAsia="Times New Roman" w:cs="Times New Roman"/>
          <w:i/>
          <w:iCs/>
          <w:lang w:val="fr-BE"/>
        </w:rPr>
        <w:t>Une fois que vous aurez sélectionné la troisième option, Eiko lancera une petite incantation qui aura pour effet de briser le champ de force. Elle recevra en retour un Rubis, qui lui permettra d'invoquer Carbuncle, lequel, une fois invoqué, lancera différents sorts sur votre équipe dépendant de l'accessoire dont vous aurez équipé Eiko. Si Eiko est équipée du Rubis (ce qui sera nécessaire pendant un temps afin de lui faire maîtriser Carbuncle), ou d'aucune pierre en particulier, Carbuncle lancera le sort Boomerang sur toute l'équipe ("Eclat du rubis"). Equipez Eiko d'un Diamant, une fois Carbuncle maîtrisé, et ce dernier lancera le sort Invisibilité sur toute votre équipe ("Eclat du diamant"). De même, équipez Eiko d'une Emeraude ou d'une Lunalithe afin que Carbuncle lance, une fois invoqué, respectivement les sorts Booster ("Eclat de l'émeraude") et Blindage ("Eclat de la perle") sur toute l'équipe alli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ssez à présent l'entrée et suivez les racines sinueuses jusqu'à arriver à l'Ifa. Sur votre chemin, vous rencontrerez de nombreux monstro-plantes et autres morts-vivants, tous faibles contre les attaques de Feu (les morts-vivants, quant à eux, sont également très peu résistants aux attaques de Sacré et aux sorts et objets de soins). Vous croiserez en chemin Moggi, le moogle, à qui vous pourrez remettre la lettre que vous avez reçue de Momog. Après avoir sauvegardé votre partie, continuez votre ascension en direction de l'arbre. Dès à présent, vous rencontrerez principalement des morts-vivants, vos sorts et objets de soins seront donc vos meilleures armes contre ces ennemis. Le sort Vie de Dagga et Eiko pourra même les tuer instantanémen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parvenez finallement à une plate-forme circulaire avec d'étranges inscriptions en son centre. Après que Djidane ait essayé de se mettre sur ce mystérieux cercle, vous découvrirez qu'il s'agit en fait une plate-forme élévatrice vous conduisant directement à l'intérieur de l'arb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andis que Djidane et nos autres héros descendent le long des racines intérieures de l'arbre, vous croiserez différents coffres. Pour vous emparer de leur contenu, il vous faudra activer des (!). Le premier (!) se trouve dans un renfoncement sur la droite de l'écran, juste en dessous du premier coffre. En l'activant, le coffre au dessus tombera et vous pourrez l'ouvrir pour y prendre le Renais qu'il contient. Un second coffre se trouve un peu plus loin, contenant une Maxi Po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continuant votre ascension vers le bas du tronc, essayez de trouver un renfoncement sur la droite où vous trouverez un Ether. Juste en dessous de cet endroit se trouve une fourche, prenez le chemin de gauche pour arriver à deux autres coffres, contenant respectivement une Ramyaflûte pour Eiko et un Remè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salle suivante, vous tomberez sur une nouvelle plate-forme élévatrice. Après une petite discussion, nos héros montent sur cette dernière et sont conduits directement tout en bas du tronc de l'Ifa. Lors de votre descente, vous pouvez vous attendre à quelques comba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finissez par arriver au cœur de I'Ifa. Profitez de ce moment de répis pour soignez vos persos et vérifier leur équipement. Parlez à Dagga, puis descendez les escaliers. Un coffre est caché au bas des marches, où vous pourrez trouver un Elixir, et un second coffre, un peu plus bas derrière le côté gauche de la base contient quant à lui une Brigandine. Equipez-en Djidane directement. Parlez ensuite à Eiko, puis dirigez-vous vers la gauche de l'écran et activez le point d'exclamation. L'arbre commence alors à trembler. Allez rejoindre Dagga et redescendez ensuite pour affronter votre prochain Boss : Soulcag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OULCAGE (Mort-Viv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9765 / 86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380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Cahnène, Manto noir, Brigandi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C'est un combat difficile ; ce boss possède des attaques puissantes qui peuvent frapper votre équipe toute entière. Cependant, si Bibi, Dagga, et Djidane ont activé la Compétence AutoPotion (et AutoRécup pour Eiko), vous ne devriez pas avoir trop de difficultés à garder vos persos en vie tout au long de ce comba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la technique de combat, Eiko devrait invoquer Fenril et lancer le sort Boomerang sur vos alliés. Si l'un de vos persos devait être mis KO, Eiko peut invoquer Phénix pour les remettre sur pieds, et infliger par la même occasion quels dégâts importants au monstre. Notez que Eiko sera une véritable bénédiction lors de ce combat. Pour les attaques de Bibi, évitez les sorts de Feu, ou ce dernier contre-attaquera avec des attaques de feu surpuissantes. Gardez cela à l'esprit si vous devez invoquer Phénix et préférez peut-être le sort Vie ou l'objet Renais / Résurex si vous devez remettre un de vos persos sur pieds. Bibi devrait aussi lancer ses sorts Cyanure et Foudr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Djidane entre en Transe, faites-lui lancer ses plus puissantes attaques de Truand, telle que Solution 9, afin de mettre rapidement Soulcage au tapis. Si vous n'avez pas l'occasion d'entrer en Transe, faites-lui attaquer et voler le monstre, ce dernier possède une Cahnène, un Manto noir et une Brigandine. Enfin, Dagga se contentera d'invoquer Ramuh, et si par chance elle entre en Transe, la commande Féerie permettra de réinvoquer Ramuh automatiquement tous les 2 tours, aussi longtemps que Dagga sera en Tran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marque : faites attention à l'attaque Worchester du Boss, qui peut tuer la cible au moindre de ses mouvements. Aussi si l'un de vos persos est atteint de Chaleur suite à cette attaque, attendez que l'effet s'estompe avant de lui faire exécuter la moindre action. Vous pourrez vous protéger de cette attaque en activant la Compétence Nichonifroa de vos persos avant le combat. Enfin, Soulcage peut lancer le sort Hadès Niv.5, qui peut tuer instantanément tous les persos ayant un niveau multiple de 5.</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le Boss vaincu, vous recevez 9 CP, et une séquence s'ensuit, où vous assistez à la disparition de la brume. Vous êtes automatiquement ramenés à l'entrée de l'If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0 : Au vol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Renais, Elixir, Explodor, Gilet Camo, Amèriffe, Ether, Boucle reliqu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e retour à l'entrée de l'Ifa, Eiko est rappelée à son village par ses potes moogles. Apparemment, quelqu'un vient de dérober la précieuse relique du vill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à Madahine-Salee, suivez Eiko dans sa maisonette. Une fois dans la salle à manger, passez la porte arrière donnant sur la cuisine et entrez dans la minuscule pièce sous le porche pour y retrouver Eiko, en train de se lamenter suite au vol de sa chère relique. Lorsqu'elle aura quitté la pièce, Bibi accourt et vous annonce que cette dernière vient de se faire capturer par un étrange individu. Avant de vous précipiter au Mur des Invokations, où Eiko est maintenue captive, fouillez la petite pièce pour y trouver un Gilet Camo, et un Rena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rrivé au Mur des Invokations, parlez au Moogle devant l'entrée. Choisissez la deuxième option pour restaurer vos HP/MP et annuler toute altération d'état que vous pourriez avoir subie. Allez ensuite jeter un oeil furtif à l'intérieur pour voir ce qu'il s'y passe. Choisissez enfin la première option pour que le moogle vous remette le contenu des deux coffres précédemment inaccessibles : un Explodor et un Elixir. Il est grand temps à présent d'aller libérer Eiko.</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ors que vous entrez dans le sanctuaire, où Lamie retient Eiko en otage en exigeant qu'on lui remette le Pendentif de Grenat, un mystérieux ninja arrive et dérobe la relique à Lamie. Cependant, ne criez pas encore victoire, cet étrange bonhomme n'est pas là pour vous aider ; il est juste en désaccord avec la manière d'agir de Lamie. Après quelques blablas, Djidane se lance sur lui et un duel entre les deux hommes s'en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LE ROUGE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8985 / 5865</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479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ther, Amèriff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 combat sera l'un des plus faciles que vous aurez rencontrés jusqu'ici ; si Djidane a activé sa compétence AutoPotion, ce combat ne devrait être qu'une partie de gâteau. Au cas où vous n'auriez pas activé cette compétence, vous ne pourrez compter que sur vos objets de soins. Si Djidane est mis KO, la partie s'achèv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endant ce combat, Le Rouge s'esquivera un peu partout autour du sanctuaire. A ce moment, il est moins évident à atteindre. Equipez donc Djidane de sa compétence Lupin avant ce combat afin d'augmenter ses chances au vol. Si vous avez activé la compétence Contrattak de Djidane, ce combat devrait s'achever rapidement. Par ailleurs, le mode Transe de Djidane devrait mettre encore plus vite fin au combat, en lançant l'attaque Solution 9. Quand il est vaincu, vous recevez 9 C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Le Rouge s'éloigne, Bibi et Eiko retournent à la maisonette des Moogles. Suivez-les avec Djidane et Dagga et parlez au Moogle dans la salle à manger pour vous reposer. Vous pourrez ensuite trouver Eiko dans la petite pièce sous le porche arrière. Cette dernière décidera de quitter Madahine-Salee. Elle emporte avec elle la "Boucle relique". Dagga se retire ensu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xtérieur de la maison, Djidane entend la mélodie de Dagga et va à sa rencontre. Après quelques souvenirs intenses, votre groupe se retrouve à l'entrée du village, prêt à reprendre l'aventure. Le Rouge arrive alors et fini par se joindre au groupe. Après lui avoir donné un nom, ou gardé celui de Tarask, vous devrez recomposer votre équipe étant donné que vous vous retrouvez désormais avec cinq persos. Nous vous conseillons de prendre Eiko, Bibi et Tarask.</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retourner à l'Ifa, vous voudrez peut-être monter le niveau de vos persos et leur faire apprendre certaines compétences. Ceci est conseillé en particulier pour Tarask et Eiko, qui ne possèdent pas encore beaucoup de compétences. Pensez par la même occasion à équiper Tarask de votre meilleur équipement. Quand vous serez prêt, retournez à l'Ifa pour voir si Kuja est arriv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1 : Sauver la Rein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Béryl</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Retournez donc à Iifa par l'intermédiaire de la Passe de Condéa. Arrivé à l'entrée de l'arbre de vie, nos héros voient le malveillant Kuja passer au-dessus d'eux sur le dos de son dragon d'argent. Vous aurez ensuite le choix de reformer votre groupe si vous le désirez ainsi que de vérifier votre équipement et vos compétences via la Menu. Nous vous conseillons de prendre Tarask, Bibi et Eiko ou Dagga pour combattre aux côtés de Djid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croiserez quelques ennemis sur votre chemin vers le sommet de l'arbre. Une fois que vous arriverez à la hauteur de Kuja, vous aurez une nouvelle possibilité de modifier votre équipe.Bien que vous faites à présent face à Kuja, ce dernier ne vous attaquera pas, ayant quelques préoccupations bien plus importantes à l'heure actuelle. Il invoque alors des Baskervilles afin de s'occuper de vous. Ces derniers sont extrêmement faciles à battre ; si vous ne parvenez pas à les vaincre, vous feriez mieux de vous mettre à la couture. ;-) Une petite astuces en passant, les Baskervilles sont des morts-vivants, aussi lancez-leur vos magies et objets de soin dans la tronche pour en arriver rapidement à bo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séquence s'ensuit où Dagga quitte le groupe afin de trouver un moyen de sauver sa mère. Vous devrez alors la poursuivre en descendant le long d'une longue racine. Mais avant cela, notez le moogle qui se cache derrière les branches sur la droite de l'écran. Parlez-lui donc afin de sauvegarder votre partie. Ce dernier a également une lettre de Steelskin, que nous vous conseillons de l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récipitez-vous à présent tout en bas de la racine, vers la gauche, afin de rejoindre Dagga. Vous serez coursé pas des Baskervilles et certains combats seront inévitables, mais courez aussi vite que vous le pouvez afin d'éviter tout combat inutile avec ces monst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rrivé tout en bas, vous retrouvez Dagga qui vient d'obtenir un Béryl de la statue du Leviathan. Cette pierre lui permettra d'apprendre l'invocation Léviathan. Malheureusement, cela ne vous permettra pas d'empêcher Kuja d'exécuter sa terrible revanche. Ainsi, le disque 2 se termine par la mort de la Reine Bran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